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7 – 2019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egionalne i lokalne uwarunkowania rozwoj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UB/C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Segoe UI Symbol" w:hAnsi="Segoe UI Symbol" w:eastAsia="MS Gothic;ＭＳ ゴシック" w:cs="Segoe UI Symbo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Segoe UI Symbol" w:hAnsi="Segoe UI Symbol" w:eastAsia="MS Gothic;ＭＳ ゴシック" w:cs="Segoe UI Symbol"/>
          <w:b w:val="false"/>
          <w:b w:val="false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✖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w zakresie polityki gospodarczej i społecznej, znajomość najważniejszych zagadnień związanych z treściami programowymi realizowanymi na wykładach i ćwiczeniach w grupie przedmiotów a, w tym polityki regionalnej, planowania rozwoju regionalnego i teorii gospodarki przestrzen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gląd i systematyzacja głównych koncepcji teoretycznych rozwoju regionalnego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naliza czynników rozwoju regionalnego najczęściej wykorzystywanych w modelowaniu procesu rozwoju regional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kazywanych w tych modelach i teoriach oraz określenie czynników rozwoju regionalnego najczęściej wykorzystywanych w modelowaniu procesu rozwoju region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główne koncepcje rozwoju regionalnego i lokalnego.</w:t>
            </w:r>
            <w:r>
              <w:rPr>
                <w:rFonts w:cs="Corbel" w:ascii="Corbel" w:hAnsi="Corbel"/>
                <w:b w:val="false"/>
                <w:szCs w:val="24"/>
                <w:lang w:eastAsia="pl-PL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dentyfikuje czynniki rozwoju wskazane w modelach i teoriach rozwoju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regionalnego i lokalnego oraz formułować własne opini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syfikuje czynniki i mierniki rozwoju regionalnego wykorzystywane w modelowaniu procesu rozwoju regionaln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ętnie identyfikuje uwarunkowania rozwoju regionalnego i lokalnego, podaje własne rozstrzygnięcia problemów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kompetencje do określania priorytetów w obszarze uwarunkowań rozwoju społeczno-gospodarcz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1. Rozwój regionalny i lokalny </w:t>
            </w:r>
            <w:r>
              <w:rPr>
                <w:rFonts w:cs="Corbel" w:ascii="Corbel" w:hAnsi="Corbel"/>
                <w:sz w:val="24"/>
                <w:szCs w:val="24"/>
              </w:rPr>
              <w:t>– zagadnienia definicyjn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eastAsia="pl-PL"/>
              </w:rPr>
              <w:t xml:space="preserve">2. Istota i cele rozwoju lokalnego i regionalnego –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płaszczyzny rozwoj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eastAsia="pl-PL"/>
              </w:rPr>
              <w:t xml:space="preserve">3. Teorie rozwoju regionalnego i lokalnego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– koncepcje teoretyczn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eastAsia="pl-PL"/>
              </w:rPr>
              <w:t xml:space="preserve">4. Czynniki i mierniki rozwoju regionalnego i lokalnego –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endogeniczne i egzogeniczne czynniki rozwoju w sferze gospodarki regionalnej, infrastrukturalnej, społecznej, przestrzennej, regionalnego ekosystem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eastAsia="pl-PL"/>
              </w:rPr>
              <w:t xml:space="preserve">5. Dysproporcje rozwoju regionalnego i konkurencyjność regionów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- źródła lokalnych i regionalnych dysproporcji rozwoj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eastAsia="pl-PL"/>
              </w:rPr>
              <w:t xml:space="preserve">6. Bariery rozwoju regionalnego lokalnego –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ekonomiczne, społeczne, techniczno-technologiczne, ekologiczn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Analiza lokalnych i regionalnych uwarunkowań w wybranym przykładzie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aca w grupach (analiza danych liczbowych z dyskusją), metoda projektów (projekt badawczy przygotowany przez  zespół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Np</w:t>
      </w:r>
      <w:r>
        <w:rPr>
          <w:rFonts w:cs="Corbel" w:ascii="Corbel" w:hAnsi="Corbel"/>
          <w:szCs w:val="24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9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raca w grupach, 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raca w grupach,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raca w grupach,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raca w grupach,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raca w grupach,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raca w grupach,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Uzyskanie pozytywnej oceny z kolokwium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Uzyskanie pozytywnej oceny za przygotowanie i prezentację projektu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Ocena za aktywność i przygotowanie grupy do zajęć na podstawie zadanej literatu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bidi w:val="0"/>
        <w:ind w:left="284" w:right="0" w:hanging="284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Z. Strzelecki (red.), Gospodarka regionalna i lokalna, PWN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E. Łaźniewska, M. Gorynia (red.) Konkurencyjność regionalna. Koncepcje – strategie – przykłady, PWN, Warszawa 2012.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18" w:right="0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1. </w:t>
            </w:r>
            <w:r>
              <w:rPr>
                <w:rFonts w:cs="Corbel" w:ascii="Corbel" w:hAnsi="Corbel"/>
                <w:sz w:val="24"/>
                <w:szCs w:val="24"/>
              </w:rPr>
              <w:t>Krasuska M., Fundusze unijne w nowej perspektywie, Oficyna Prawa Polskiego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J. Cebulak, Polityka regionalna Podkarpacia w procesie integracji europejskiej, Rzeszów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odstawowe akty prawne i inne dokumenty dotyczące polityki rozwoju i funduszy europejskich (Rozp. PE i Rady (UE) nr 1303/2013 z 17 grudnia 2013r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04:00Z</dcterms:created>
  <dc:creator>User</dc:creator>
  <dc:description/>
  <dc:language>en-US</dc:language>
  <cp:lastModifiedBy>Użytkownik systemu Windows</cp:lastModifiedBy>
  <cp:lastPrinted>2018-02-14T10:07:00Z</cp:lastPrinted>
  <dcterms:modified xsi:type="dcterms:W3CDTF">2018-02-14T09:09:00Z</dcterms:modified>
  <cp:revision>4</cp:revision>
  <dc:subject/>
  <dc:title/>
</cp:coreProperties>
</file>